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732339500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1779823440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369501969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2055735840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89461890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081434181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12381061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174249315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77318456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417121120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247333688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685476409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46783257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2135875338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392470680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268354733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346485144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813187383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761149520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745985300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208292652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1875800333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86357560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608658977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894937624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629208097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673016299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413425181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247502337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243740485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589701042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272413318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134398723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741730503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042881162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141601743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585424939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632309466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661415521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488657496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953364986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577127340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748247183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257547893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482240913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415924469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632425833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2111573570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764540126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008100493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030949448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608568653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301827725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950528097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804033189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874572655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935019764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322631757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631901525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420447017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1947988426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240680698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907851178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352172845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666195798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811004592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417083568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273052099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267440802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517558059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883374047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906512787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58022076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693702946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33067468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1880499664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122940791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585835621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